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701"/>
        <w:jc w:val="center"/>
        <w:rPr>
          <w:rFonts w:ascii="Verdana" w:hAnsi="Verdana" w:cs="Verdana"/>
          <w:b/>
          <w:b/>
          <w:smallCaps/>
          <w:sz w:val="40"/>
          <w:szCs w:val="40"/>
        </w:rPr>
      </w:pPr>
      <w:r>
        <w:rPr>
          <w:rFonts w:cs="Verdana" w:ascii="Verdana" w:hAnsi="Verdana"/>
          <w:b/>
          <w:smallCaps/>
          <w:sz w:val="40"/>
          <w:szCs w:val="40"/>
        </w:rPr>
      </w:r>
    </w:p>
    <w:p>
      <w:pPr>
        <w:pStyle w:val="Normal"/>
        <w:spacing w:before="0" w:after="1701"/>
        <w:jc w:val="center"/>
        <w:rPr>
          <w:rFonts w:ascii="Verdana" w:hAnsi="Verdana" w:cs="Verdana"/>
          <w:b/>
          <w:b/>
          <w:smallCaps/>
          <w:sz w:val="40"/>
          <w:szCs w:val="40"/>
        </w:rPr>
      </w:pPr>
      <w:r>
        <w:rPr>
          <w:rFonts w:cs="Verdana" w:ascii="Verdana" w:hAnsi="Verdana"/>
          <w:b/>
          <w:smallCaps/>
          <w:sz w:val="40"/>
          <w:szCs w:val="40"/>
        </w:rPr>
        <w:t>Przedmiar Robót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</w:tblGrid>
      <w:tr>
        <w:trPr>
          <w:trHeight w:val="1541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i lokalizacja obiekt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rzebudowa ścieżki rowerowej Mochy – Nowa Wieś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Branża drogowa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1418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i adres zamawiająceg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mina Przemęt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l. Jagiellońska 8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4-234 Przemęt</w:t>
            </w:r>
          </w:p>
        </w:tc>
      </w:tr>
      <w:tr>
        <w:trPr>
          <w:trHeight w:val="1418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i adres jednostki opracowującej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ojektowanie Dróg i Ulic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drzej Włodarczak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l. Wolsztyńska 19a/6   67-400 Wschowa</w:t>
            </w:r>
          </w:p>
        </w:tc>
      </w:tr>
      <w:tr>
        <w:trPr>
          <w:trHeight w:val="1418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mię i nazwisko osoby opracowującej, podpi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drzej Włodarczak</w:t>
            </w:r>
          </w:p>
        </w:tc>
      </w:tr>
      <w:tr>
        <w:trPr>
          <w:trHeight w:val="1418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a opracowani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Grudzień 2019 r.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Spis treści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 Ogólna charakterystyka robót</w:t>
        <w:tab/>
        <w:tab/>
        <w:tab/>
        <w:tab/>
        <w:t>str.   3 - 4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 Przedmiar robót</w:t>
        <w:tab/>
        <w:tab/>
        <w:tab/>
        <w:tab/>
        <w:tab/>
        <w:tab/>
        <w:t>str.   5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3.  Kosztorys ofertowy </w:t>
        <w:tab/>
        <w:tab/>
        <w:tab/>
        <w:tab/>
        <w:tab/>
        <w:tab/>
        <w:t>str.   6</w:t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gólna charakterystyka obiektu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Przebudowa ścieżki rowerowej Mochy – Nowa Wieś.</w:t>
      </w:r>
    </w:p>
    <w:p>
      <w:pPr>
        <w:pStyle w:val="Normal"/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Branża drogowa.</w:t>
      </w:r>
    </w:p>
    <w:p>
      <w:pPr>
        <w:pStyle w:val="Normal"/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is stanu istniejącego</w:t>
      </w:r>
    </w:p>
    <w:p>
      <w:pPr>
        <w:pStyle w:val="Normal"/>
        <w:ind w:left="72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firstLine="34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dministratorem ścieżki rowerowej z Moch do Nowej Wsi jest Powiatowy Zarząd Dróg w Wolsztynie. Istniejąca ścieżka rowerowa przebiega na całej długości po prawej stronie drogi powiatowej 3820P w większej części w granicach pasa drogowego. </w:t>
        <w:tab/>
        <w:t xml:space="preserve">Istniejący ciąg rowerowy przebiega po terenie miejscowości Mochy i Nowa Wieś. Przedmiotowa ścieżka rowerowa rozpoczyna się na krawędzi jezdni ulicy Leśnej w m. Mochy  a kończy na wysokości pierwszej posesji po prawej stronie w m. Nowa Wieś. Na przedmiotowym odcinku ciągu rowerowego nie występuje jakakolwiek zabudowa a ścieżka przebiega na skraju lasów i pól uprawnych. Istniejąca ścieżka rowerowa na całej długości posiada nawierzchnię z kruszywa łamanego stabilizowanego mechanicznie 0/31,5 mm ograniczoną z obu stron opornikiem betonowym wibroprasowanym 8x30 cm a na zjazdach krawężnikiem typu ulicznego 15x30 cm ułożonym „na płask” na ławach betonowych z oporem. Nawierzchnia na zjazdach wykonana jest z kostki brukowej wibroprasowanej typu „DOMINO” grub. 8 cm w kolorze czerwonym ułożona na podbudowie z betonu cementowego.    </w:t>
      </w:r>
    </w:p>
    <w:p>
      <w:pPr>
        <w:pStyle w:val="Normal"/>
        <w:ind w:left="360" w:firstLine="34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 pasie drogowym znajduje się następująca infrastruktura techniczna nie związana z drogą: wodociąg oraz linie telekomunikacyjne i kanalizacja sanitarn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   Zakres projektowanych robót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</w:t>
      </w:r>
      <w:r>
        <w:rPr>
          <w:rFonts w:cs="Arial" w:ascii="Verdana" w:hAnsi="Verdana"/>
          <w:bCs/>
          <w:sz w:val="20"/>
          <w:szCs w:val="20"/>
        </w:rPr>
        <w:t>Przebudowa ścieżki rowerowej Mochy Nowa Wieś w branży drogowej</w:t>
      </w:r>
      <w:r>
        <w:rPr>
          <w:rFonts w:cs="Arial" w:ascii="Verdana" w:hAnsi="Verdana"/>
          <w:b/>
          <w:bCs/>
          <w:sz w:val="20"/>
          <w:szCs w:val="20"/>
        </w:rPr>
        <w:t xml:space="preserve">       </w:t>
      </w:r>
      <w:r>
        <w:rPr>
          <w:rFonts w:cs="Verdana" w:ascii="Verdana" w:hAnsi="Verdana"/>
          <w:sz w:val="20"/>
          <w:szCs w:val="20"/>
        </w:rPr>
        <w:t>wymaga następujących robót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- </w:t>
      </w:r>
      <w:r>
        <w:rPr>
          <w:rFonts w:cs="Verdana" w:ascii="Verdana" w:hAnsi="Verdana"/>
          <w:color w:val="000000"/>
          <w:sz w:val="20"/>
          <w:szCs w:val="20"/>
        </w:rPr>
        <w:t>prac pomiarowych przy przebudowie ścieżki rowerowej w terenie              równinnym</w:t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color w:val="000000"/>
          <w:sz w:val="20"/>
          <w:szCs w:val="20"/>
        </w:rPr>
        <w:t>rozebrania 3cm grubości istniejącej nawierzchni ścieżki rowerowej z    kruszywa łamanego stabilizowanego mechanicznie 0/31,5mm,</w:t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color w:val="000000"/>
          <w:sz w:val="20"/>
          <w:szCs w:val="20"/>
        </w:rPr>
        <w:t>wywiezienia rozebranej  nawierzchni ścieżki rowerowej z kruszywa         łamanego stabilizowanego mechanicznie 0/31,5mm na składowisko       wskazane przez inwestora na odl. do 5km wraz z kosztami składowania lub    rozplanowania,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 xml:space="preserve">- mechanicznego profilowania i zagęszczania podbudowy pod warstwy             konstrukcyjne nawierzchni na ścieżce rowerowej, </w:t>
      </w:r>
    </w:p>
    <w:p>
      <w:pPr>
        <w:pStyle w:val="Normal"/>
        <w:ind w:left="70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oczyszczenia i skropienia emulsją asfaltową warstwy   podbudowy ścieżki   rowerowej,</w:t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łożenia warstwy ścieralnej z betonu asfaltowego grub. 5cm na ścieżce   rowerowej,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szystkie roboty objęte niniejszym zamówieniem muszą być zgodne z wymogami podanymi w odpowiednich Szczegółowych Specyfikacjach Technicznych (SST) oraz odpowiadać warunkom dla poszczególnych rodzajów robót podanych w Polskiej Normie:   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>- PN-S-02205 Drogi samochodowe. Roboty ziemne - Wymagania i badania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- PN-S-06102 Drogi samochodowe. Podbudowy z kruszyw stabilizowanych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mechaniczni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- PN-B-06250 Beton zwykł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- PN-S-0224 Odwodnienie dró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- BN-80/6775-03/01 Prefabrykaty budowlane z betonu. Elementy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 xml:space="preserve">   nawierzchni dróg,ulic, parkingów i torowisk tramwajowyc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Wspólne wymagania i badani</w:t>
      </w:r>
    </w:p>
    <w:p>
      <w:pPr>
        <w:pStyle w:val="Normal"/>
        <w:ind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BN-80/6775-03/02 Prefabrykaty budowlane z betonu. Elementy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nawierzchni dróg,ulic, parkingów i torowisk tramwajowyc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Płyty drogowe,</w:t>
      </w:r>
    </w:p>
    <w:p>
      <w:pPr>
        <w:pStyle w:val="Normal"/>
        <w:ind w:firstLine="708"/>
        <w:rPr/>
      </w:pPr>
      <w:r>
        <w:rPr>
          <w:rFonts w:cs="Verdana" w:ascii="Verdana" w:hAnsi="Verdana"/>
          <w:sz w:val="20"/>
          <w:szCs w:val="20"/>
        </w:rPr>
        <w:t xml:space="preserve">- BN-80/6775-03/04 Prefabrykaty budowlane z betonu. Elementy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nawierzchni dróg,ulic, parkingów i torowisk tramwajowyc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Krawężniki i obrzeża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- BN-68/8931-04 Drogi samochodowe. Pomiar równości nawierzchni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planografem i łat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</w:rPr>
        <w:t>Uwaga</w:t>
      </w:r>
      <w:r>
        <w:rPr>
          <w:rFonts w:cs="Verdana" w:ascii="Verdana" w:hAnsi="Verdana"/>
          <w:b/>
          <w:sz w:val="20"/>
          <w:szCs w:val="20"/>
        </w:rPr>
        <w:t>: do obowiązków Wykonawcy należy przeprowadzenie wszystkich koniecznych badań i poniesienie wszystkich kosztów z tym związanych oraz sporządzenie projektu organizacji ruchu ,ustawienie i utrzymanie oznakowania na czas trwania robó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stawa sporządzenia kosztorysu: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Kosztorys sporządzono metodą kalkulacji uproszczonej zgodnie z rozporządzeniem Ministra Infrastruktury z dnia 18 maja 2004r. w sprawie określania metod i podstaw sporządzania kosztorysu inwestorskiego, obliczania planowania prac projektowych oraz planowania kosztów robót budowlanych określonych w programie funkcjonalno-użytkowym /Dz. U. Nr 130 poz. 1389 z dnia 8 czerwca 2004r.</w:t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PRZEDMIAR ROBÓT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ab/>
        <w:t>Przebudowa ścieżki rowerowej Mochy – Nowa Wieś.</w:t>
      </w:r>
    </w:p>
    <w:p>
      <w:pPr>
        <w:pStyle w:val="Normal"/>
        <w:ind w:left="708" w:firstLine="708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ind w:left="708" w:firstLine="708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 xml:space="preserve">BRANŻA DROGOWA </w:t>
      </w:r>
    </w:p>
    <w:p>
      <w:pPr>
        <w:pStyle w:val="Normal"/>
        <w:ind w:left="1416" w:hanging="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km 0+000 ÷ 1+643,00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786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1307"/>
        <w:gridCol w:w="1014"/>
        <w:gridCol w:w="5110"/>
        <w:gridCol w:w="790"/>
        <w:gridCol w:w="855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L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kod CPV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Nr SST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Wyszczególnienie elementów rozliczeniowych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Jedn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Ilość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I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ROBOTY PRZYGOTOWAWCZE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100000-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.01.01.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Prace pomiarowe przy przebudowie ścieżki rowerowej w terenie równinnym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m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643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II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ROBOTY ROZBIÓRKOWE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110000-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.02.04.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ozebranie 3cm grubości istniejącej nawierzchni ścieżki rowerowej z kruszywa łamanego stabilizowanego mechanicznie 0/31,5mm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168,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110000-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.02.04.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ywiezienie rozebranej  nawierzchni ścieżki rowerowej z kruszywa łamanego stabilizowanego mechanicznie 0/31,5mm na składowisko wskazane przez inwestora na odl. do 5km wraz z kosztami składowania lub rozplanowania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5,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III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PODBUDOWA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233140-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4.01.01.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ykonanie mechanicznie profilowania i zagęszczania podbudowy pod warstwy konstrukcyjne nawierzchni – ścieżka rowerowa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168,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233140-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4.03.01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kropienie emulsją asfaltową podbudowy zasadniczej z kruszywa łamanego w ilości 0,8 kg/m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– ścieżka rowerowa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168,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IV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NAWIERZCHNIA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233140-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05.03.05a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Warstwa ścieralna z betonu asfaltowego AC 8S grub. 5,0cm dla KR-1 – ścieżka rowerowa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3168,00</w:t>
            </w:r>
          </w:p>
        </w:tc>
      </w:tr>
    </w:tbl>
    <w:p>
      <w:pPr>
        <w:pStyle w:val="Normal"/>
        <w:rPr>
          <w:rFonts w:ascii="Verdana" w:hAnsi="Verdana" w:eastAsia="Verdana" w:cs="Verdana"/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KOSZTORYS OFERTOWY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ab/>
        <w:t>Przebudowa ścieżki rowerowej Mochy – Nowa Wieś.</w:t>
      </w:r>
    </w:p>
    <w:p>
      <w:pPr>
        <w:pStyle w:val="Normal"/>
        <w:ind w:left="708" w:firstLine="708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ind w:left="708" w:firstLine="708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 xml:space="preserve">BRANŻA DROGOWA </w:t>
      </w:r>
    </w:p>
    <w:p>
      <w:pPr>
        <w:pStyle w:val="Normal"/>
        <w:ind w:left="1416" w:hanging="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km 0+000 ÷ 1+643,00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tbl>
      <w:tblPr>
        <w:tblW w:w="9720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1080"/>
        <w:gridCol w:w="1080"/>
        <w:gridCol w:w="3420"/>
        <w:gridCol w:w="540"/>
        <w:gridCol w:w="900"/>
        <w:gridCol w:w="1080"/>
        <w:gridCol w:w="108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L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kod CP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Nr SST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Wyszczególnienie elementów rozliczeniowych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Jed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ena jedn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Wartość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ROBOTY PRZYGOTOWAWCZ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100000-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.01.01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Prace pomiarowe przy przebudowie ścieżki rowerowej w terenie równinnym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6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I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ROBOTY ROZBIÓRKOW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110000-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.02.04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ozebranie 3cm grubości istniejącej nawierzchni ścieżki rowerowej z kruszywa łamanego stabilizowanego mechanicznie 0/31,5mm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16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110000-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.02.04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ywiezienie rozebranej  nawierzchni ścieżki rowerowej z kruszywa łamanego stabilizowanego mechanicznie 0/31,5mm na składowisko wskazane przez inwestora na odl. do 5km wraz z kosztami składowania lub rozplanowani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II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PODBUDOW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233140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4.01.01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ykonanie mechanicznie profilowania i zagęszczania podbudowy pod warstwy konstrukcyjne nawierzchni – ścieżka rowerow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16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233140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4.03.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kropienie emulsją asfaltową podbudowy zasadniczej z kruszywa łamanego w ilości 0,8 kg/m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– ścieżka rowerow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16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I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NAWIERZCHNI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233140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05.03.05a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Warstwa ścieralna z betonu asfaltowego AC 8S grub. 5,0cm dla KR-1 – ścieżka rowerow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316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292"/>
        <w:gridCol w:w="3811"/>
      </w:tblGrid>
      <w:tr>
        <w:trPr>
          <w:trHeight w:val="28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Razem netto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zł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Podatek VAT 23%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ł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Ogółem brutto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zł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łownie :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2"/>
      <w:type w:val="nextPage"/>
      <w:pgSz w:w="11906" w:h="16838"/>
      <w:pgMar w:left="1985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21:07:00Z</dcterms:created>
  <dc:creator>Andrzej Włodarczak</dc:creator>
  <dc:description/>
  <cp:keywords/>
  <dc:language>en-US</dc:language>
  <cp:lastModifiedBy>Andrzej</cp:lastModifiedBy>
  <cp:lastPrinted>2008-03-16T11:18:00Z</cp:lastPrinted>
  <dcterms:modified xsi:type="dcterms:W3CDTF">2019-12-22T14:44:00Z</dcterms:modified>
  <cp:revision>723</cp:revision>
  <dc:subject/>
  <dc:title/>
</cp:coreProperties>
</file>